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22"/>
      </w:tblGrid>
      <w:tr>
        <w:trPr>
          <w:trHeight w:val="1085" w:hRule="atLeast"/>
        </w:trPr>
        <w:tc>
          <w:tcPr>
            <w:tcW w:w="95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cs="Arial" w:ascii="Arial Black" w:hAnsi="Arial Black"/>
                <w:b/>
                <w:bCs/>
                <w:sz w:val="22"/>
                <w:szCs w:val="18"/>
                <w:u w:val="single"/>
              </w:rPr>
              <w:t xml:space="preserve">ΥΠΟΔΕΙΓΜΑ 1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ΕΛΛΗΝΙΚΗ ΔΗΜΟΚΡΑΤΙΑ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ΕΡΙΦΕΡΕΙΑ ……………………..                                                                      ΠΡΟΣ : Ειδική Υπηρεσία Εφαρμογή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ΓΕΝΙΚΗ ΔΙΕΥΘΥΝΣΗ ΑΓΡΟΤΙΚΗΣ ΟΙΚΟΝΟΜΙΑΣ ΚΑΙ ΚΤΗΝΙΑΤΡΙΚΗΣ                     Δράσεων Ε. Π. Αλιείας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ΕΥΘΥΝΣΗ ΑΓΡΟΤΙΚΗΣ ΟΙΚΟΝΟΜΙΑΣ ΚΑΙ ΚΤΗΝΙΑΤΡΙΚΗΣ                                    Μιχαλακοπούλου 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ΕΡΙΦΕΡΕΙΑΚΗΣ ΕΝΟΤΗΤΑΣ …………………………                                                   115 27 Αθήν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ΤΜΗΜΑ ΑΛΙΕΙΑ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5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ΕΒΑΙΩΣΗ ΚΑΤΑΣΤΑΣΗΣ ΤΗΣ ΜΟΝΑΔΑ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ΓΙΑ ΕΝΤΑΞΗ ΠΡΑΞΗΣ ΣΤΟ Ε.Π. ΑΛΙΕΙΑ 2007-201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ΤΡΟ 2.3. Μεταποίηση και Εμπορία Αλιευτικών Προϊόντω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Βεβαιώνεται ότι, η μονάδα  για την οποία έχει κατατεθεί επενδυτικό σχέδιο για την ένταξή της προς οικονομική ενίσχυση, στα πλαίσια του Επιχειρησιακού Προγράμματος Αλιείας 2007-2013, με τα εξής χαρακτηριστικά στοιχεία 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Επωνυμία Δικαιούχου και νομική μορφ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Ημερομηνία υποβολής αίτηση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Είδος Πράξης (ίδρυση, επέκταση, εκσυγχρονισμός, μετεγκατάστασ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εριοχή εγκατάστασης 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εριφέρεια</w:t>
              <w:tab/>
              <w:tab/>
              <w:t>………………………………………….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Δήμος</w:t>
              <w:tab/>
              <w:tab/>
              <w:t>………………………………………….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Θέση</w:t>
              <w:tab/>
              <w:tab/>
              <w:t>………………………………………….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Ιδιοκτησιακό Καθεστώς χώρου εγκατάστασης (Ιδιόκτητη, Μισθωμένη, 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ΠΕ)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αραγόμενα είδη (νωπά, αλίπαστα, κονσέρβα, καπνιστά, άλλα) 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α. Λειτουργεί κανονικά, </w:t>
            </w:r>
            <w:r>
              <w:rPr>
                <w:rFonts w:cs="Arial" w:ascii="Arial" w:hAnsi="Arial"/>
                <w:i/>
                <w:sz w:val="18"/>
                <w:szCs w:val="18"/>
              </w:rPr>
              <w:t>(εφόσον πρόκειται για επέκταση ή εκσυγχρονισμό υφιστάμενης μονάδας)</w:t>
            </w:r>
            <w:r>
              <w:rPr>
                <w:rFonts w:cs="Arial" w:ascii="Arial" w:hAnsi="Arial"/>
                <w:sz w:val="18"/>
                <w:szCs w:val="18"/>
              </w:rPr>
              <w:t xml:space="preserve"> και με όλες τις προβλεπόμενες από την ισχύουσα νομοθεσία άδειες.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Οι άδειες της μονάδας βρίσκονται σε ισχύ και είναι οι εξής :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Αριθμ. πρωτ./ημερομηνία ……………………………………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Αριθμ. πρωτ./ημερομηνία ……………………………………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β. Κατέχει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εφόσον πρόκειται για ίδρυση νέας μονάδας,) </w:t>
            </w:r>
            <w:r>
              <w:rPr>
                <w:rFonts w:cs="Arial" w:ascii="Arial" w:hAnsi="Arial"/>
                <w:sz w:val="18"/>
                <w:szCs w:val="18"/>
              </w:rPr>
              <w:t>όλες τις προβλεπόμενες από την ισχύουσα νομοθεσία άδειες για την εγκατάσταση και λειτουργία της και αναλυτικά :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Αριθμ. πρωτ./ημερομηνία ……………………………………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Αριθμ. πρωτ./ημερομηνία ……………………………………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Ημερομηνία  :    …./…../……                                                                            Ο ΠΡΟΪΣΤΑΜΕΝΟΣ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Όνομα, Υπογραφή, Σφραγίδα)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l-GR" w:eastAsia="el-GR" w:bidi="ar-SA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341</Characters>
  <CharactersWithSpaces>1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3:00Z</dcterms:created>
  <dc:creator/>
  <dc:description/>
  <dc:language>en-US</dc:language>
  <cp:lastModifiedBy/>
  <cp:lastPrinted>2012-02-09T10:12:00Z</cp:lastPrinted>
  <dcterms:modified xsi:type="dcterms:W3CDTF">2012-03-19T12:13:00Z</dcterms:modified>
  <cp:revision>2</cp:revision>
  <dc:subject/>
  <dc:title>ΥΠΟΔΕΙΓΜΑ 1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kara</vt:lpwstr>
  </property>
</Properties>
</file>