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27"/>
        <w:gridCol w:w="960"/>
        <w:gridCol w:w="5048"/>
      </w:tblGrid>
      <w:tr>
        <w:trPr>
          <w:trHeight w:val="862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2145" w:hanging="0"/>
              <w:jc w:val="center"/>
              <w:rPr>
                <w:rFonts w:ascii="Arial Black" w:hAnsi="Arial Black" w:cs="Arial"/>
                <w:b/>
                <w:b/>
                <w:bCs/>
                <w:szCs w:val="18"/>
              </w:rPr>
            </w:pPr>
            <w:r>
              <w:rPr>
                <w:rFonts w:cs="Arial" w:ascii="Arial Black" w:hAnsi="Arial Black"/>
                <w:b/>
                <w:bCs/>
                <w:szCs w:val="18"/>
              </w:rPr>
            </w:r>
          </w:p>
          <w:p>
            <w:pPr>
              <w:pStyle w:val="Heading5"/>
              <w:jc w:val="center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  <w:t>ΥΠΟΔΕΙΓΜΑ  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ΠΙΣΤΟΠΟΙΗΤΙΚΟ ΓΙΑ ΤΗΝ ΠΛΗΡΩΜΗ  ΔΟΣΕΩΝ / ΣΥΝΟΛΟ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ΟΣ ΔΟΣΗΣ/ΠΡΟΒΛ. ΔΟΣΕΙ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  <w:r>
              <w:rPr>
                <w:rFonts w:cs="Arial" w:ascii="Arial" w:hAnsi="Arial"/>
                <w:sz w:val="18"/>
                <w:szCs w:val="20"/>
              </w:rPr>
              <w:t>./….</w:t>
            </w:r>
          </w:p>
        </w:tc>
        <w:tc>
          <w:tcPr>
            <w:tcW w:w="6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520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0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  <w:tab w:val="left" w:pos="434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ός Πράξης (Κωδ. ΟΠΣΑΑ):</w:t>
              <w:tab/>
              <w:t>Τίτλος Πράξης: 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Δικαιούχος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εύθυνση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Το Ο.Ε.Ε.  ………………………………………………………….  επιφορτισμένο με τον έλεγχο των δικαιολογητικών σύμφωνα με  την αριθμ ………… ΚΥ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434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ΙΣΤΟΠΟΙΕΙ ΟΤΙ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Όλα τα δικαιολογητικά που μνημονεύονται στο άρθρο …. της αριθ. ……………. ΥΑ , υποβλήθηκαν σε έλεγχο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Η υλοποίηση των εργασιών συνεχίζεται / ολοκληρώθηκε στις ………………………………… 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οσό του συνολικού κόστους που πληρώθηκε ανέρχεται σε ……………………………………. του οποίου   οι επιλέξιμες δαπάνες, ανέρχονται, μη λαμβανομένου υπόψη του ανακτήσιμου τμήματος από το φόρο προστιθέμενης αξίας, σε ………………………………..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ο ποσό αυτό χρηματοδοτήθηκε όπως αναφέρεται στο συνημμένο Υπόδειγμα 5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ροαναφερόμενο ποσό δαπανών κατανέμεται μεταξύ των διαφόρων κατηγοριών των προβλεπόμενων εργασιών, όπως αναφέρεται στον κατάλογο όπου απαριθμούνται τα λογιστικά δικαιολογητικά της παρούσας αίτησης πληρωμής (υπόδειγμα 6)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Οι πραγματοποιηθείσες εργασίες είναι σύμφωνες με την αρ. ……………. Αίτηση Ενίσχυσης-Χρηματοδότησης Πράξης  που υποβλήθηκε στο Υπουργείο…………………………… και περιγράφονται στην Απόφαση Ένταξης-Χρηματοδότησης Πράξης με εξαίρεση τις εργασίες που αφορούν τις κατηγορίες </w:t>
              <w:tab/>
              <w:t>……………………………………………………………… για τις οποίες δίνονται  εξηγήσεις στο  υπόδειγμα 9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ηρήθηκαν οι ιδιαίτερες προϋποθέσεις που αναφέρονται στους όρους της Απόφασης Ένταξης – Χρηματοδότησης της Πράξης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Τα δικαιολογητικά που ελέγχθηκαν φυλάσσονται </w:t>
              <w:tab/>
              <w:t>………………………………………………………………………………..</w:t>
            </w:r>
            <w:r>
              <w:rPr>
                <w:sz w:val="18"/>
                <w:szCs w:val="20"/>
              </w:rPr>
              <w:t xml:space="preserve"> 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652" w:hRule="atLeast"/>
        </w:trPr>
        <w:tc>
          <w:tcPr>
            <w:tcW w:w="52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…………………………  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 xml:space="preserve">            (ΤΟΠΟΣ)</w:t>
              <w:tab/>
              <w:tab/>
              <w:t>(ΗΜΕΡΟΜΗΝΙΑ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Ο Προϊστάμενος της Υπηρεσίας Αλιεία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ΓΙΑ ΤΟ Ο.Ε.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3:00Z</dcterms:created>
  <dc:creator/>
  <dc:description/>
  <cp:keywords/>
  <dc:language>en-US</dc:language>
  <cp:lastModifiedBy> </cp:lastModifiedBy>
  <dcterms:modified xsi:type="dcterms:W3CDTF">2012-02-09T22:12:00Z</dcterms:modified>
  <cp:revision>6</cp:revision>
  <dc:subject/>
  <dc:title/>
</cp:coreProperties>
</file>