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2880"/>
        <w:gridCol w:w="5740"/>
      </w:tblGrid>
      <w:tr>
        <w:trPr>
          <w:cantSplit w:val="true"/>
        </w:trPr>
        <w:tc>
          <w:tcPr>
            <w:tcW w:w="142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 Black" w:hAnsi="Arial Black" w:cs="Arial"/>
                <w:b/>
                <w:b/>
                <w:bCs/>
                <w:szCs w:val="18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18"/>
                <w:u w:val="single"/>
              </w:rPr>
              <w:t xml:space="preserve">ΥΠΟΔΕΙΓΜΑ  6 </w:t>
            </w:r>
          </w:p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ΣΥΓΚΕΝΤΡΩΤΙΚΟΣ ΚΑΤΑΛΟΓΟΣ ΤΩΝ ΛΟΓΙΣΤΙΚΩΝ ΑΠΟΔΕΙΚΤΙΚΩΝ ΕΓΓΡΑΦΩΝ</w:t>
            </w:r>
          </w:p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42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ΤΙΤΛΟΣ ΠΡΑΞΗΣ :</w:t>
              <w:tab/>
              <w:t>……………………………….</w:t>
              <w:tab/>
              <w:t xml:space="preserve">                                                        ΠΕΡΙΟΧΗ ……………………… ……………………………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ΑΡΙΘ. ΑΠΟΦ. ΕΝΤΑΞΗΣ- ΧΡΗΜ/ΣΗΣ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ΔΙΚΑΙΟΥΧΟΣ :</w:t>
              <w:tab/>
              <w:t>……………………………….                                                                             ΚΩΔΙΚΟΣ ΟΠΣΑΑ. ……………………………</w:t>
            </w:r>
            <w:r>
              <w:rPr/>
              <w:t>………………</w:t>
            </w:r>
          </w:p>
          <w:tbl>
            <w:tblPr>
              <w:tblW w:w="14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3"/>
              <w:gridCol w:w="887"/>
              <w:gridCol w:w="720"/>
              <w:gridCol w:w="1260"/>
              <w:gridCol w:w="1080"/>
              <w:gridCol w:w="1260"/>
              <w:gridCol w:w="1260"/>
              <w:gridCol w:w="1440"/>
              <w:gridCol w:w="900"/>
              <w:gridCol w:w="900"/>
              <w:gridCol w:w="1080"/>
              <w:gridCol w:w="1080"/>
              <w:gridCol w:w="900"/>
            </w:tblGrid>
            <w:tr>
              <w:trPr>
                <w:trHeight w:val="784" w:hRule="atLeast"/>
                <w:cantSplit w:val="true"/>
              </w:trPr>
              <w:tc>
                <w:tcPr>
                  <w:tcW w:w="2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ΡΟΒΛΕΠΟΜΕΝΕΣ ΕΡΓΑΣΙΕΣ- ΠΡΟΜΗΘΕΙΕΣ</w:t>
                  </w:r>
                </w:p>
              </w:tc>
              <w:tc>
                <w:tcPr>
                  <w:tcW w:w="70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ΛΟΓΙΣΤΙΚΑ  ΕΓΓΡΑΦΑ (1)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48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ΡΑΓΜΑΤΟΠΟΙΗΘΕΙΣΕΣ ΠΛΗΡΩΜΕΣ</w:t>
                  </w:r>
                </w:p>
              </w:tc>
            </w:tr>
            <w:tr>
              <w:trPr>
                <w:trHeight w:val="207" w:hRule="atLeast"/>
                <w:cantSplit w:val="true"/>
              </w:trPr>
              <w:tc>
                <w:tcPr>
                  <w:tcW w:w="1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Περιγραφή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Κόστο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Αριθ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Ημερομηνία Έκδοση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Εκδότη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Αντικείμενο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(σύντομη περιγραφή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οσό χωρίς ανακτήσιμο ΦΠΑ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Τρόπος πληρωμής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(2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Δαπάνες κατά την παρούσα αίτηση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Δαπάνες προηγούμενων αιτήσεων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Ημερομηνία πληρωμής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(3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ΦΠΑ  που  ανακτάτα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οσό χωρίς ανακτήσιμο ΦΠΑ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ΣΥΝΟΛΟ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autoSpaceDE w:val="false"/>
              <w:ind w:left="924" w:right="567" w:hanging="85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Πρέπει να αναφερθούν όλα τα δικαιολογητικά τα σχετικά με την πραγματοποίηση του χρηματοδοτικού σχεδίου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autoSpaceDE w:val="false"/>
              <w:ind w:left="924" w:right="567" w:hanging="85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Τρόπος πληρωμής: 1. τράπεζα, 2. επιταγή, 3. τοις μετρητοίς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autoSpaceDE w:val="false"/>
              <w:ind w:left="432" w:right="567" w:hanging="36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Η ημερομηνία που πρέπει να αναφερθεί είναι εκείνη της πραγματικής πληρωμής και όχι η ημερομηνία λήξης της οφειλής π.χ. σε περίπτωση πληρωμής με συναλλαγματική</w:t>
            </w:r>
          </w:p>
        </w:tc>
      </w:tr>
      <w:tr>
        <w:trPr>
          <w:trHeight w:val="343" w:hRule="atLeast"/>
        </w:trPr>
        <w:tc>
          <w:tcPr>
            <w:tcW w:w="56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Ημερομηνία: 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Υπογραφή του Δικαιούχου : ………………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Το  Ο.Ε.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Θεώρηση της αρμόδιας Υπηρεσίας Αλιείας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 υπογραφή και σφραγίδα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40" w:gutter="0" w:header="0" w:top="567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12:00Z</dcterms:created>
  <dc:creator/>
  <dc:description/>
  <cp:keywords/>
  <dc:language>en-US</dc:language>
  <cp:lastModifiedBy>Administrator</cp:lastModifiedBy>
  <dcterms:modified xsi:type="dcterms:W3CDTF">2012-02-21T10:19:00Z</dcterms:modified>
  <cp:revision>6</cp:revision>
  <dc:subject/>
  <dc:title/>
</cp:coreProperties>
</file>