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"/>
        <w:gridCol w:w="1170"/>
        <w:gridCol w:w="810"/>
        <w:gridCol w:w="900"/>
        <w:gridCol w:w="1710"/>
        <w:gridCol w:w="1710"/>
      </w:tblGrid>
      <w:tr>
        <w:trPr>
          <w:trHeight w:val="357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389"/>
              <w:ind w:right="-108" w:hanging="0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Black" w:hAnsi="Arial Black"/>
                <w:b/>
                <w:bCs/>
                <w:sz w:val="22"/>
                <w:szCs w:val="18"/>
                <w:u w:val="single"/>
              </w:rPr>
              <w:t>ΥΠΟΔΕΙΓΜΑ 9</w:t>
            </w:r>
          </w:p>
        </w:tc>
      </w:tr>
      <w:tr>
        <w:trPr>
          <w:trHeight w:val="609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98"/>
              <w:ind w:left="213" w:right="5925" w:hanging="0"/>
              <w:rPr>
                <w:rFonts w:ascii="Arial Black" w:hAnsi="Arial Black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ΕΥ ΕΦΔ Ε.Π. ΑΛΙΕΙΑΣ</w:t>
            </w: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8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18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ΧΡΗΜΑΤΟΟΙΚΟΝΟΜΙΚΟ ΔΕΛΤΙΟ ΠΛΗΡΩΜΗΣ</w:t>
            </w:r>
          </w:p>
        </w:tc>
      </w:tr>
      <w:tr>
        <w:trPr>
          <w:trHeight w:val="768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023" w:leader="none"/>
              </w:tabs>
              <w:autoSpaceDE w:val="false"/>
              <w:spacing w:lineRule="exact" w:line="298" w:before="91" w:after="0"/>
              <w:ind w:left="18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ριθμός έργου ΟΠΣΑΑ :</w:t>
              <w:tab/>
              <w:t>ΜΕΡΙΚΗ/ΟΛΙΚ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6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Αριθμός έργου ΠΔΕ:</w:t>
              <w:tab/>
              <w:t>ΣΑΕ …………</w:t>
            </w:r>
          </w:p>
        </w:tc>
      </w:tr>
      <w:tr>
        <w:trPr>
          <w:trHeight w:val="897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  <w:t>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. Πρωτοκόλλησης Αίτησης</w:t>
              <w:tab/>
              <w:tab/>
              <w:tab/>
              <w:tab/>
              <w:tab/>
              <w:tab/>
              <w:t>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Αριθ. Απόφασης Ένταξης – Χρηματοδότησης Πράξης :</w:t>
              <w:tab/>
              <w:tab/>
              <w:tab/>
              <w:tab/>
              <w:tab/>
              <w:t>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Τίτλος Πράξης :   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ab/>
              <w:tab/>
              <w:t>……………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</w:r>
            <w:r>
              <w:rPr>
                <w:rFonts w:cs="Arial" w:ascii="Arial" w:hAnsi="Arial"/>
                <w:sz w:val="18"/>
                <w:szCs w:val="16"/>
              </w:rPr>
              <w:t>…………………………………………………………………………………………………………………..</w:t>
            </w:r>
          </w:p>
        </w:tc>
      </w:tr>
      <w:tr>
        <w:trPr>
          <w:trHeight w:val="1960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Δικαιούχος :</w:t>
              <w:tab/>
              <w:t>…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Περιοχή εγκατάστασης    …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ίτηση πληρωμής ληφθείσα την    .….</w:t>
            </w:r>
            <w:r>
              <w:rPr>
                <w:rFonts w:cs="Arial" w:ascii="Arial" w:hAnsi="Arial"/>
                <w:sz w:val="18"/>
                <w:szCs w:val="16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3132" w:leader="none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Διαβιβάσθηκε από:</w:t>
              <w:tab/>
              <w:t>………………………………………………………...………………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με αρ. πρωτ.:</w:t>
              <w:tab/>
              <w:tab/>
              <w:tab/>
              <w:t xml:space="preserve">     ………………………………………………………...………………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Αριθ. λογαριασμού:</w:t>
              <w:tab/>
              <w:tab/>
              <w:t xml:space="preserve">     ………………………………………………………...………………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Τράπεζα:</w:t>
              <w:tab/>
              <w:tab/>
              <w:tab/>
              <w:t xml:space="preserve">     ………………………………………………………...………………………………..</w:t>
            </w:r>
          </w:p>
        </w:tc>
      </w:tr>
      <w:tr>
        <w:trPr>
          <w:trHeight w:val="1145" w:hRule="atLeast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22" w:leader="none"/>
                <w:tab w:val="left" w:pos="7912" w:leader="none"/>
                <w:tab w:val="left" w:pos="8686" w:leader="none"/>
              </w:tabs>
              <w:autoSpaceDE w:val="false"/>
              <w:jc w:val="both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22" w:leader="none"/>
                <w:tab w:val="left" w:pos="7912" w:leader="none"/>
                <w:tab w:val="left" w:pos="8686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 xml:space="preserve">  </w:t>
            </w:r>
            <w:r>
              <w:rPr>
                <w:rFonts w:cs="Arial" w:ascii="Arial" w:hAnsi="Arial"/>
                <w:sz w:val="18"/>
                <w:szCs w:val="16"/>
              </w:rPr>
              <w:t>Μεγ. αριθ. δόσεων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5622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 xml:space="preserve">   </w:t>
            </w:r>
            <w:r>
              <w:rPr>
                <w:rFonts w:cs="Arial" w:ascii="Arial" w:hAnsi="Arial"/>
                <w:sz w:val="18"/>
                <w:szCs w:val="16"/>
              </w:rPr>
              <w:t>Ζητούμενη δόση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5622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Ήδη καταβληθείσα:</w:t>
            </w:r>
          </w:p>
        </w:tc>
        <w:tc>
          <w:tcPr>
            <w:tcW w:w="63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22" w:leader="none"/>
                <w:tab w:val="left" w:pos="7912" w:leader="none"/>
                <w:tab w:val="left" w:pos="8686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22" w:leader="none"/>
                <w:tab w:val="left" w:pos="7912" w:leader="none"/>
                <w:tab w:val="left" w:pos="8686" w:leader="none"/>
              </w:tabs>
              <w:autoSpaceDE w:val="false"/>
              <w:spacing w:lineRule="auto" w:line="36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………………</w:t>
            </w:r>
          </w:p>
          <w:p>
            <w:pPr>
              <w:pStyle w:val="Xl57"/>
              <w:pBdr>
                <w:bottom w:val="nil"/>
                <w:right w:val="single" w:sz="8" w:space="0" w:color="000000"/>
              </w:pBdr>
              <w:spacing w:lineRule="auto" w:line="360" w:before="0" w:after="0"/>
              <w:rPr>
                <w:rFonts w:ascii="Arial" w:hAnsi="Arial" w:eastAsia="Times New Roman" w:cs="Arial"/>
                <w:szCs w:val="16"/>
              </w:rPr>
            </w:pPr>
            <w:r>
              <w:rPr>
                <w:rFonts w:eastAsia="Times New Roman" w:cs="Arial" w:ascii="Arial" w:hAnsi="Arial"/>
                <w:szCs w:val="16"/>
              </w:rPr>
              <w:t>…………</w:t>
            </w:r>
            <w:r>
              <w:rPr>
                <w:rFonts w:eastAsia="Times New Roman" w:cs="Arial" w:ascii="Arial" w:hAnsi="Arial"/>
                <w:szCs w:val="16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5622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………………</w:t>
            </w:r>
          </w:p>
        </w:tc>
      </w:tr>
      <w:tr>
        <w:trPr>
          <w:trHeight w:val="2155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023" w:leader="dot"/>
              </w:tabs>
              <w:autoSpaceDE w:val="false"/>
              <w:snapToGrid w:val="false"/>
              <w:ind w:left="181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023" w:leader="dot"/>
              </w:tabs>
              <w:autoSpaceDE w:val="false"/>
              <w:ind w:left="181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Ολικός προϋπολογισμός: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023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Μη επιλέξιμο Κόστος:</w:t>
              <w:tab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023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Επιλέξιμος προϋπολογισμός:</w:t>
              <w:tab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023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Ενίσχυση Ε.Ε.:</w:t>
              <w:tab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023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Εθνική Ενίσχυση :</w:t>
              <w:tab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023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Πηγή χρηματοδότησης: ΣΑΕ ……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023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Συμμετοχή Δικαιούχου :</w:t>
              <w:tab/>
              <w:t>.</w:t>
            </w:r>
          </w:p>
        </w:tc>
      </w:tr>
      <w:tr>
        <w:trPr>
          <w:trHeight w:val="264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9"/>
              <w:ind w:left="383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89"/>
              <w:ind w:left="383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ΚΑΤΑΣΤΑΣΗ ΠΛΗΡΩΜΩΝ</w:t>
            </w:r>
          </w:p>
        </w:tc>
      </w:tr>
      <w:tr>
        <w:trPr>
          <w:trHeight w:val="482" w:hRule="atLeast"/>
          <w:cantSplit w:val="true"/>
        </w:trPr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ind w:left="47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726" w:leader="none"/>
                <w:tab w:val="right" w:pos="1774" w:leader="dot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Πραγματοποίηση Εργασιών</w:t>
            </w:r>
          </w:p>
        </w:tc>
      </w:tr>
      <w:tr>
        <w:trPr>
          <w:trHeight w:val="13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jc w:val="both"/>
              <w:rPr>
                <w:rFonts w:ascii="Arial" w:hAnsi="Arial" w:eastAsia="Arial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6"/>
              </w:rPr>
              <w:t xml:space="preserve">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ab/>
              <w:t>Ε.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972" w:leader="none"/>
              </w:tabs>
              <w:autoSpaceDE w:val="false"/>
              <w:ind w:left="9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4"/>
              </w:rPr>
              <w:t xml:space="preserve"> 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972" w:leader="none"/>
              </w:tabs>
              <w:autoSpaceDE w:val="false"/>
              <w:ind w:left="108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972" w:leader="none"/>
                <w:tab w:val="right" w:pos="1774" w:leader="dot"/>
              </w:tabs>
              <w:autoSpaceDE w:val="false"/>
              <w:ind w:left="97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4"/>
              </w:rPr>
              <w:t>2. 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972" w:leader="none"/>
                <w:tab w:val="right" w:pos="1774" w:leader="dot"/>
              </w:tabs>
              <w:autoSpaceDE w:val="false"/>
              <w:ind w:left="97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972" w:leader="none"/>
                <w:tab w:val="right" w:pos="1774" w:leader="dot"/>
              </w:tabs>
              <w:autoSpaceDE w:val="false"/>
              <w:ind w:left="97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4"/>
              </w:rPr>
              <w:t>3. 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972" w:leader="none"/>
                <w:tab w:val="right" w:pos="1774" w:leader="dot"/>
              </w:tabs>
              <w:autoSpaceDE w:val="false"/>
              <w:ind w:left="97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4"/>
              </w:rPr>
            </w:r>
          </w:p>
          <w:p>
            <w:pPr>
              <w:pStyle w:val="Heading6"/>
              <w:tabs>
                <w:tab w:val="clear" w:pos="720"/>
                <w:tab w:val="right" w:pos="-1332" w:leader="dot"/>
                <w:tab w:val="left" w:pos="726" w:leader="none"/>
                <w:tab w:val="right" w:pos="1774" w:leader="dot"/>
              </w:tabs>
              <w:spacing w:lineRule="auto" w:line="240"/>
              <w:rPr/>
            </w:pPr>
            <w:r>
              <w:rPr/>
              <w:t xml:space="preserve">ΥΠΟΛΟΙΠΟ:   </w:t>
            </w:r>
            <w:r>
              <w:rPr>
                <w:b w:val="false"/>
                <w:bCs w:val="false"/>
                <w:szCs w:val="14"/>
              </w:rPr>
              <w:t>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snapToGrid w:val="false"/>
              <w:ind w:left="47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ΕΘΝΙΚ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ind w:left="47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Xl100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Σύνολο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726" w:leader="none"/>
                <w:tab w:val="right" w:pos="1774" w:leader="dot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szCs w:val="14"/>
              </w:rPr>
              <w:t>…………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snapToGrid w:val="false"/>
              <w:ind w:left="103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Έναρξ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.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snapToGrid w:val="false"/>
              <w:ind w:left="85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Λήξ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726" w:leader="none"/>
                <w:tab w:val="right" w:pos="1774" w:leader="dot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nextPage"/>
          <w:pgSz w:w="12240" w:h="15840"/>
          <w:pgMar w:left="1620" w:right="1800" w:gutter="0" w:header="0" w:top="72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16" w:hRule="atLeast"/>
        </w:trPr>
        <w:tc>
          <w:tcPr>
            <w:tcW w:w="104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596"/>
              <w:ind w:right="1515" w:hanging="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. ΚΑΘΟΡΙΣΜΟΣ ΤΩΝ ΠΛΗΡΩΤΕΩΝ ΚΟΙΝΟΤΙΚΩΝ ΚΑΙ ΕΘΝΙΚΩΝ  (Π.Δ.Ε.) ΕΝΙΣΧΥΣΕΩΝ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889" w:leader="dot"/>
              </w:tabs>
              <w:autoSpaceDE w:val="false"/>
              <w:spacing w:lineRule="exact" w:line="490" w:before="105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α. Προβλεπόμενος προϋπολογισμός</w:t>
              <w:tab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9" w:leader="none"/>
                <w:tab w:val="right" w:pos="9889" w:leader="dot"/>
              </w:tabs>
              <w:autoSpaceDE w:val="false"/>
              <w:spacing w:lineRule="exact" w:line="49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>β. Δαπάνες που πραγματοποιήθηκαν μέχρι την παρούσα πληρωμή: 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9" w:leader="none"/>
                <w:tab w:val="left" w:pos="4680" w:leader="none"/>
                <w:tab w:val="left" w:pos="7263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  <w:r>
              <w:rPr>
                <w:rFonts w:cs="Arial" w:ascii="Arial" w:hAnsi="Arial"/>
                <w:sz w:val="18"/>
                <w:szCs w:val="20"/>
              </w:rPr>
              <w:t xml:space="preserve">Μη επιλέξιμο κόστος: </w:t>
              <w:tab/>
              <w:t xml:space="preserve">       κατά την έγκριση</w:t>
              <w:tab/>
              <w:t xml:space="preserve">         κατά την πληρωμή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46" w:leader="dot"/>
                <w:tab w:val="left" w:pos="9105" w:leader="dot"/>
              </w:tabs>
              <w:autoSpaceDE w:val="false"/>
              <w:spacing w:lineRule="exact" w:line="49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               ………………………….…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46" w:leader="dot"/>
                <w:tab w:val="left" w:pos="9105" w:leader="dot"/>
              </w:tabs>
              <w:autoSpaceDE w:val="false"/>
              <w:spacing w:lineRule="exact" w:line="49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               ………………………….…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46" w:leader="dot"/>
                <w:tab w:val="left" w:pos="9105" w:leader="dot"/>
              </w:tabs>
              <w:autoSpaceDE w:val="false"/>
              <w:spacing w:lineRule="exact" w:line="49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Καθαρό επιλέξιμο κόστος : …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9" w:leader="dot"/>
                <w:tab w:val="left" w:pos="6546" w:leader="dot"/>
                <w:tab w:val="left" w:pos="9105" w:leader="dot"/>
              </w:tabs>
              <w:autoSpaceDE w:val="false"/>
              <w:spacing w:lineRule="exact" w:line="49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του οποίου το  …. % από Ε.Ε. </w:t>
              <w:tab/>
              <w:t>………………………….……………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9" w:leader="dot"/>
                <w:tab w:val="left" w:pos="6546" w:leader="dot"/>
                <w:tab w:val="left" w:pos="9105" w:leader="dot"/>
              </w:tabs>
              <w:autoSpaceDE w:val="false"/>
              <w:spacing w:lineRule="exact" w:line="49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του οποίου το  ….% από Κράτος - Μέλος</w:t>
              <w:tab/>
              <w:t>………………………….……………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05" w:leader="dot"/>
              </w:tabs>
              <w:autoSpaceDE w:val="false"/>
              <w:spacing w:lineRule="exact" w:line="490" w:before="283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γ. Σύνολο δικαιούμενης ενίσχυσης ΕΕ   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9" w:leader="none"/>
                <w:tab w:val="left" w:pos="9105" w:leader="dot"/>
              </w:tabs>
              <w:autoSpaceDE w:val="false"/>
              <w:spacing w:lineRule="exact" w:line="49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Ήδη πληρωθέν: ……………………………………………………………………………………………………………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9" w:leader="none"/>
                <w:tab w:val="left" w:pos="9105" w:leader="dot"/>
              </w:tabs>
              <w:autoSpaceDE w:val="false"/>
              <w:spacing w:lineRule="exact" w:line="49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ab/>
              <w:t>Ποσό παρούσας πληρωμής:………………………………………………………………………………………………... (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05" w:leader="dot"/>
              </w:tabs>
              <w:autoSpaceDE w:val="false"/>
              <w:spacing w:lineRule="exact" w:line="490" w:before="192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δ. Σύνολο δικαιούμενης Εθνικής ενίσχυσης .. ………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9" w:leader="none"/>
                <w:tab w:val="left" w:pos="9105" w:leader="dot"/>
              </w:tabs>
              <w:autoSpaceDE w:val="false"/>
              <w:spacing w:lineRule="exact" w:line="49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ab/>
              <w:t>Ήδη πληρωθέν:…………………………………………………………………………………………………..………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9" w:leader="none"/>
                <w:tab w:val="left" w:pos="7450" w:leader="dot"/>
                <w:tab w:val="left" w:pos="8023" w:leader="dot"/>
                <w:tab w:val="right" w:pos="8638" w:leader="dot"/>
                <w:tab w:val="center" w:pos="9355" w:leader="dot"/>
              </w:tabs>
              <w:autoSpaceDE w:val="false"/>
              <w:spacing w:lineRule="exact" w:line="49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ab/>
              <w:t>Ποσό παρούσας πληρωμής:</w:t>
              <w:tab/>
              <w:t>…………..…………. (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566" w:leader="dot"/>
                <w:tab w:val="center" w:pos="8287" w:leader="dot"/>
                <w:tab w:val="right" w:pos="8638" w:leader="dot"/>
                <w:tab w:val="left" w:pos="9105" w:leader="dot"/>
              </w:tabs>
              <w:autoSpaceDE w:val="false"/>
              <w:spacing w:lineRule="exact" w:line="490" w:before="192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Συνολικό ποσό για πληρωμή (1) + (2) ………………………………………………………………………..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24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24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2240" w:h="15840"/>
          <w:pgMar w:left="720" w:right="1800" w:gutter="0" w:header="0" w:top="720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3877"/>
        <w:gridCol w:w="3420"/>
      </w:tblGrid>
      <w:tr>
        <w:trPr>
          <w:trHeight w:val="720" w:hRule="atLeast"/>
        </w:trPr>
        <w:tc>
          <w:tcPr>
            <w:tcW w:w="9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Μη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επιλέξιμες δαπάνες κατά την Αίτηση </w:t>
            </w:r>
            <w:r>
              <w:rPr>
                <w:rFonts w:cs="Arial" w:ascii="Arial" w:hAnsi="Arial"/>
                <w:b/>
                <w:sz w:val="20"/>
                <w:szCs w:val="20"/>
              </w:rPr>
              <w:t>Επαλήθευσης-Πληρωμή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145" w:hRule="atLeast"/>
        </w:trPr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Περιγραφή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των εργασιών</w:t>
            </w:r>
          </w:p>
        </w:tc>
        <w:tc>
          <w:tcPr>
            <w:tcW w:w="3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Xl96"/>
              <w:widowControl w:val="false"/>
              <w:pBdr>
                <w:left w:val="nil"/>
                <w:bottom w:val="nil"/>
              </w:pBdr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pacing w:lineRule="auto" w:line="360" w:before="0" w:after="0"/>
              <w:textAlignment w:val="auto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Ποσό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pacing w:lineRule="auto" w:line="36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Xl96"/>
              <w:widowControl w:val="false"/>
              <w:pBdr>
                <w:left w:val="nil"/>
                <w:bottom w:val="nil"/>
              </w:pBdr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pacing w:lineRule="auto" w:line="360" w:before="0" w:after="0"/>
              <w:textAlignment w:val="auto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ΑΙΤΙΟΛΟΓΗΣΗ</w:t>
            </w:r>
          </w:p>
        </w:tc>
      </w:tr>
      <w:tr>
        <w:trPr>
          <w:trHeight w:val="6160" w:hRule="atLeast"/>
        </w:trPr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exact" w:line="245"/>
              <w:jc w:val="both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autoSpaceDE w:val="false"/>
              <w:spacing w:lineRule="exact" w:line="952" w:before="5863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exact" w:line="245"/>
              <w:ind w:left="4372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autoSpaceDE w:val="false"/>
              <w:spacing w:lineRule="exact" w:line="952" w:before="5863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exact" w:line="245"/>
              <w:ind w:left="1092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autoSpaceDE w:val="false"/>
              <w:spacing w:lineRule="exact" w:line="952" w:before="5863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/>
              <w:ind w:left="7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exact" w:line="2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ΟΛΟ</w:t>
            </w:r>
          </w:p>
        </w:tc>
      </w:tr>
      <w:tr>
        <w:trPr>
          <w:trHeight w:val="2860" w:hRule="atLeast"/>
        </w:trPr>
        <w:tc>
          <w:tcPr>
            <w:tcW w:w="9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31" w:leader="none"/>
                <w:tab w:val="left" w:pos="6830" w:leader="dot"/>
                <w:tab w:val="left" w:pos="7474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31" w:leader="none"/>
                <w:tab w:val="left" w:pos="6830" w:leader="dot"/>
                <w:tab w:val="left" w:pos="7474" w:leader="dot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θεωρήθηκε</w:t>
              <w:tab/>
              <w:t>………………………./…………………/201…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 Προϊστάμενος</w:t>
              <w:tab/>
              <w:t xml:space="preserve">                           Ο Συντάξα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sectPr>
      <w:type w:val="nextPage"/>
      <w:pgSz w:w="11906" w:h="16838"/>
      <w:pgMar w:left="993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4Char">
    <w:name w:val="Επικεφαλίδα 4 Char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Char">
    <w:name w:val="Επικεφαλίδα 6 Char"/>
    <w:basedOn w:val="Style12"/>
    <w:qFormat/>
    <w:rPr>
      <w:rFonts w:ascii="Arial" w:hAnsi="Arial" w:eastAsia="Times New Roman" w:cs="Arial"/>
      <w:b/>
      <w:b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11:00Z</dcterms:created>
  <dc:creator>epapanastasiou</dc:creator>
  <dc:description/>
  <cp:keywords/>
  <dc:language>en-US</dc:language>
  <cp:lastModifiedBy>Administrator</cp:lastModifiedBy>
  <dcterms:modified xsi:type="dcterms:W3CDTF">2012-03-16T08:20:00Z</dcterms:modified>
  <cp:revision>5</cp:revision>
  <dc:subject/>
  <dc:title/>
</cp:coreProperties>
</file>