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  <w:gridCol w:w="1985"/>
        <w:gridCol w:w="142"/>
      </w:tblGrid>
      <w:tr>
        <w:trPr>
          <w:trHeight w:val="360" w:hRule="atLeast"/>
        </w:trPr>
        <w:tc>
          <w:tcPr>
            <w:tcW w:w="10414" w:type="dxa"/>
            <w:gridSpan w:val="3"/>
            <w:tcBorders/>
          </w:tcPr>
          <w:p>
            <w:pPr>
              <w:pStyle w:val="Heading8"/>
              <w:ind w:left="72" w:hanging="0"/>
              <w:jc w:val="center"/>
              <w:rPr>
                <w:rFonts w:ascii="Arial Black" w:hAnsi="Arial Black" w:cs="Arial Black"/>
                <w:bCs w:val="false"/>
                <w:color w:val="000000"/>
                <w:u w:val="single"/>
              </w:rPr>
            </w:pPr>
            <w:r>
              <w:rPr>
                <w:rFonts w:cs="Arial Black" w:ascii="Arial Black" w:hAnsi="Arial Black"/>
                <w:bCs w:val="false"/>
                <w:color w:val="000000"/>
                <w:u w:val="single"/>
              </w:rPr>
              <w:t>ΥΠΟΔΕΙΓΜΑ  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u w:val="single"/>
              </w:rPr>
            </w:r>
          </w:p>
          <w:p>
            <w:pPr>
              <w:pStyle w:val="Heading8"/>
              <w:ind w:left="72" w:hanging="0"/>
              <w:jc w:val="center"/>
              <w:rPr/>
            </w:pPr>
            <w:r>
              <w:rPr>
                <w:color w:val="000000"/>
                <w:szCs w:val="20"/>
              </w:rPr>
              <w:t>Έκθεση Επαλήθευσης – Πιστοποίησης</w:t>
            </w:r>
            <w:r>
              <w:rPr>
                <w:color w:val="000000"/>
              </w:rPr>
              <w:t xml:space="preserve"> Πράξης</w:t>
            </w:r>
          </w:p>
        </w:tc>
      </w:tr>
      <w:tr>
        <w:trPr>
          <w:trHeight w:val="340" w:hRule="atLeast"/>
        </w:trPr>
        <w:tc>
          <w:tcPr>
            <w:tcW w:w="10272" w:type="dxa"/>
            <w:gridSpan w:val="2"/>
            <w:tcBorders/>
          </w:tcPr>
          <w:p>
            <w:pPr>
              <w:pStyle w:val="Heading2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ακτικό του Οργάνου Επιτόπιας Επαλήθευσης (Ο.Ε.Ε.) της Πράξης με Κωδ. Αριθ…………….. που εγκρίθηκε από το Υπουργείο ……………………………………………  με την αριθ. ……………………….. Απόφαση Χρηματοδότησης – Ένταξης Πράξης σύμφωνα με  την αριθ.  ………………..Υ.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6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ι υπογράφοντε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)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ου αποτελούμε, σύμφωνα με την αριθμ. ……………….. ΚΥΑ, Όργανο Επιτόπιας Επαλήθευσης (Ο.Ε.Ε.) για την παρακολούθηση και τον έλεγχο της εκτέλεσης της προς ενίσχυση-χρηματοδότηση Πράξης βάσει της αριθ. …………………………….  απόφασης του Περιφερειάρχη ………………… …….. μετά από επιτόπιους ελέγχους στην περιοχή όπου εκτελείται η Πράξη αφού λάβαμε υπόψη μας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0" w:hRule="atLeast"/>
        </w:trPr>
        <w:tc>
          <w:tcPr>
            <w:tcW w:w="10272" w:type="dxa"/>
            <w:gridSpan w:val="2"/>
            <w:tcBorders/>
          </w:tcPr>
          <w:p>
            <w:pPr>
              <w:pStyle w:val="Style13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ην υπ. αριθμ΄. ……………………..  Απόφαση Χρηματοδότησης – Ένταξης Πράξης 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ην τεχνικοοικονομική μελέτη 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ς επιμετρήσεις (κτιριακών - μηχανολογικών),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ς πραγματοποιηθείσες εργασίες,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 υποδείγματα και τα παραστατικά πληρωμών (τιμολόγια, εντάλματα, εκκαθαρίσεις κ.λ.π.)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ν αριθ. …………….. οικοδομική άδεια, και λοιπές άδειες,</w:t>
            </w:r>
          </w:p>
          <w:p>
            <w:pPr>
              <w:pStyle w:val="3"/>
              <w:spacing w:lineRule="auto" w:line="24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πιστώσαμε και βεβαιώνουμε τα κάτωθι:</w:t>
            </w:r>
          </w:p>
          <w:p>
            <w:pPr>
              <w:pStyle w:val="3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. Έχουν εκτελεσθεί οι παρακάτω εργασίες (σε περίπτωση μερικής πληρωμής) :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Cs w:val="18"/>
              </w:rPr>
              <w:t>...……………………………………………………………………………………………………………………………………………...………………………………………………………………………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3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Β. Το αναφερόμενο έργο έχει ολοκληρωθεί σύμφωνα με την ισχύουσα </w:t>
            </w:r>
            <w:r>
              <w:rPr>
                <w:sz w:val="20"/>
                <w:szCs w:val="20"/>
              </w:rPr>
              <w:t xml:space="preserve">Απόφαση Ένταξης –Χρηματοδότησης </w:t>
            </w:r>
            <w:r>
              <w:rPr>
                <w:sz w:val="18"/>
                <w:szCs w:val="18"/>
              </w:rPr>
              <w:t>της Πράξης  του Υπουργού ………………………………………., και οι εκτελεσθείσες εργασίες ολοκλήρωσης συνοψίζονται παρακάτω (σε περίπτωση πληρωμής του συνόλου ή υπολοίπου οικονομικής ενίσχυσης) :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Cs w:val="18"/>
              </w:rPr>
              <w:t>...……………………………………………………………………………………………………………………………………………...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Το κόστος των εργασιών είνα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υνολικό ποσό που πληρώθηκε με Φ.Π.Α.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λικό ποσό που πληρώθηκε χωρίς Φ.Π.Α.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στοιχούσα προβλεπόμενη δαπάνη (Στην εγκριθείσα μελέτη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οσοστό εκτελεσθέντος έργου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74" w:leader="dot"/>
                <w:tab w:val="left" w:pos="557" w:leader="none"/>
                <w:tab w:val="left" w:pos="2972" w:leader="dot"/>
                <w:tab w:val="left" w:pos="6671" w:leader="none"/>
              </w:tabs>
              <w:autoSpaceDE w:val="false"/>
              <w:spacing w:lineRule="exact" w:line="89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μερομηνία ……………………….                                                                           Ο Προϊστάμενος της Υπηρ. Αλιείας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Ο Ο.Ε.Ε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ωρήθηκ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85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Char">
    <w:name w:val="Επικεφαλίδα 8 Char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3Char">
    <w:name w:val="Σώμα κείμενου 3 Char"/>
    <w:basedOn w:val="Style12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03:00Z</dcterms:created>
  <dc:creator/>
  <dc:description/>
  <cp:keywords/>
  <dc:language>en-US</dc:language>
  <cp:lastModifiedBy> </cp:lastModifiedBy>
  <dcterms:modified xsi:type="dcterms:W3CDTF">2012-02-09T22:09:00Z</dcterms:modified>
  <cp:revision>3</cp:revision>
  <dc:subject/>
  <dc:title/>
</cp:coreProperties>
</file>