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6" w:hanging="0"/>
        <w:jc w:val="center"/>
        <w:rPr>
          <w:rFonts w:ascii="Arial Black" w:hAnsi="Arial Black" w:cs="Arial"/>
          <w:i/>
          <w:i/>
          <w:iCs/>
          <w:sz w:val="22"/>
          <w:szCs w:val="22"/>
          <w:u w:val="single"/>
          <w:lang w:val="el-GR"/>
        </w:rPr>
      </w:pPr>
      <w:r>
        <w:rPr>
          <w:rFonts w:cs="Arial Black" w:ascii="Arial Black" w:hAnsi="Arial Black"/>
          <w:i/>
          <w:iCs/>
          <w:sz w:val="22"/>
          <w:szCs w:val="22"/>
          <w:u w:val="single"/>
          <w:lang w:val="el-GR"/>
        </w:rPr>
        <w:t xml:space="preserve">ΥΠΟΔΕΙΓΜΑ </w:t>
      </w:r>
      <w:r>
        <w:rPr>
          <w:rFonts w:cs="Arial Black" w:ascii="Arial Black" w:hAnsi="Arial Black"/>
          <w:sz w:val="22"/>
          <w:szCs w:val="22"/>
          <w:u w:val="single"/>
          <w:lang w:val="el-GR"/>
        </w:rPr>
        <w:t xml:space="preserve"> </w:t>
      </w:r>
      <w:r>
        <w:rPr>
          <w:rFonts w:cs="Arial Black" w:ascii="Arial Black" w:hAnsi="Arial Black"/>
          <w:i/>
          <w:iCs/>
          <w:sz w:val="22"/>
          <w:szCs w:val="22"/>
          <w:u w:val="single"/>
          <w:lang w:val="el-GR"/>
        </w:rPr>
        <w:t>1</w:t>
      </w:r>
      <w:r>
        <w:rPr>
          <w:rFonts w:cs="Arial" w:ascii="Arial Black" w:hAnsi="Arial Black"/>
          <w:i/>
          <w:iCs/>
          <w:sz w:val="22"/>
          <w:szCs w:val="22"/>
          <w:u w:val="single"/>
          <w:lang w:val="el-GR"/>
        </w:rPr>
        <w:t xml:space="preserve"> </w:t>
      </w:r>
    </w:p>
    <w:p>
      <w:pPr>
        <w:pStyle w:val="Normal"/>
        <w:ind w:right="36" w:hanging="0"/>
        <w:jc w:val="center"/>
        <w:rPr>
          <w:rFonts w:ascii="Arial Black" w:hAnsi="Arial Black" w:cs="Arial"/>
          <w:i/>
          <w:i/>
          <w:iCs/>
          <w:sz w:val="22"/>
          <w:szCs w:val="22"/>
          <w:u w:val="single"/>
          <w:lang w:val="el-GR"/>
        </w:rPr>
      </w:pPr>
      <w:r>
        <w:rPr>
          <w:rFonts w:cs="Arial" w:ascii="Arial Black" w:hAnsi="Arial Black"/>
          <w:i/>
          <w:iCs/>
          <w:sz w:val="22"/>
          <w:szCs w:val="22"/>
          <w:u w:val="single"/>
          <w:lang w:val="el-GR"/>
        </w:rPr>
      </w:r>
    </w:p>
    <w:p>
      <w:pPr>
        <w:pStyle w:val="Normal"/>
        <w:ind w:right="36" w:hanging="0"/>
        <w:jc w:val="center"/>
        <w:rPr>
          <w:rFonts w:ascii="Arial Black" w:hAnsi="Arial Black" w:cs="Arial"/>
          <w:i/>
          <w:i/>
          <w:iCs/>
          <w:sz w:val="22"/>
          <w:szCs w:val="22"/>
          <w:u w:val="single"/>
          <w:lang w:val="el-GR"/>
        </w:rPr>
      </w:pPr>
      <w:r>
        <w:rPr>
          <w:rFonts w:cs="Arial" w:ascii="Arial Black" w:hAnsi="Arial Black"/>
          <w:i/>
          <w:iCs/>
          <w:sz w:val="22"/>
          <w:szCs w:val="22"/>
          <w:u w:val="single"/>
          <w:lang w:val="el-GR"/>
        </w:rPr>
        <w:t>ΛΙΣΤΑ ΕΞΕΤΑΣΗΣ ΠΛΗΡΟΤΗΤΑΣ</w:t>
      </w:r>
    </w:p>
    <w:p>
      <w:pPr>
        <w:pStyle w:val="Normal"/>
        <w:ind w:right="36" w:hanging="0"/>
        <w:jc w:val="center"/>
        <w:rPr/>
      </w:pPr>
      <w:r>
        <w:rPr>
          <w:rFonts w:cs="Arial" w:ascii="Arial Black" w:hAnsi="Arial Black"/>
          <w:sz w:val="22"/>
          <w:szCs w:val="22"/>
          <w:lang w:val="el-GR"/>
        </w:rPr>
        <w:t>ΓΙΑ ΕΝΤΑΞΗ ΠΡΑΞΗΣ</w:t>
      </w:r>
    </w:p>
    <w:p>
      <w:pPr>
        <w:pStyle w:val="Normal"/>
        <w:ind w:right="36" w:hanging="0"/>
        <w:jc w:val="center"/>
        <w:rPr>
          <w:rFonts w:ascii="Arial Black" w:hAnsi="Arial Black" w:cs="Arial"/>
          <w:sz w:val="22"/>
          <w:szCs w:val="22"/>
          <w:lang w:val="el-GR"/>
        </w:rPr>
      </w:pPr>
      <w:r>
        <w:rPr>
          <w:rFonts w:cs="Arial" w:ascii="Arial Black" w:hAnsi="Arial Black"/>
          <w:sz w:val="22"/>
          <w:szCs w:val="22"/>
          <w:lang w:val="el-GR"/>
        </w:rPr>
        <w:t>Στο Μέτρο 2.3 «Μεταποίηση και Εμπορία Αλιευτικών προϊόντων»</w:t>
      </w:r>
    </w:p>
    <w:p>
      <w:pPr>
        <w:pStyle w:val="Normal"/>
        <w:ind w:right="36" w:hanging="0"/>
        <w:jc w:val="center"/>
        <w:rPr>
          <w:rFonts w:ascii="Arial Black" w:hAnsi="Arial Black" w:cs="Arial"/>
          <w:sz w:val="22"/>
          <w:szCs w:val="22"/>
          <w:lang w:val="el-GR"/>
        </w:rPr>
      </w:pPr>
      <w:r>
        <w:rPr>
          <w:rFonts w:cs="Arial" w:ascii="Arial Black" w:hAnsi="Arial Black"/>
          <w:sz w:val="22"/>
          <w:szCs w:val="22"/>
          <w:lang w:val="el-GR"/>
        </w:rPr>
        <w:t xml:space="preserve">Ε.Π.ΑΛ 2007 – 2013 </w:t>
      </w:r>
    </w:p>
    <w:p>
      <w:pPr>
        <w:pStyle w:val="Normal"/>
        <w:ind w:right="36" w:hanging="0"/>
        <w:jc w:val="center"/>
        <w:rPr>
          <w:rFonts w:ascii="Arial Black" w:hAnsi="Arial Black" w:cs="Arial"/>
          <w:b/>
          <w:b/>
          <w:sz w:val="22"/>
          <w:szCs w:val="22"/>
          <w:lang w:val="el-GR"/>
        </w:rPr>
      </w:pPr>
      <w:r>
        <w:rPr>
          <w:rFonts w:cs="Arial" w:ascii="Arial Black" w:hAnsi="Arial Black"/>
          <w:b/>
          <w:sz w:val="22"/>
          <w:szCs w:val="22"/>
          <w:lang w:val="el-GR"/>
        </w:rPr>
      </w:r>
    </w:p>
    <w:p>
      <w:pPr>
        <w:pStyle w:val="Normal"/>
        <w:spacing w:lineRule="auto" w:line="360"/>
        <w:ind w:hanging="540"/>
        <w:jc w:val="center"/>
        <w:rPr/>
      </w:pPr>
      <w:r>
        <w:rPr>
          <w:rFonts w:eastAsia="Arial" w:cs="Arial" w:ascii="Arial" w:hAnsi="Arial"/>
          <w:b/>
          <w:i/>
          <w:sz w:val="20"/>
          <w:szCs w:val="20"/>
          <w:lang w:val="el-GR"/>
        </w:rPr>
        <w:t xml:space="preserve">      </w:t>
      </w:r>
      <w:r>
        <w:rPr>
          <w:rFonts w:eastAsia="Arial"/>
        </w:rPr>
        <w:t xml:space="preserve">  </w:t>
      </w:r>
      <w:r>
        <w:rPr/>
        <w:t>(Συμπληρώνεται από τον υπάλληλο που πραγματοποιεί τον έλεγχο πληρότητας)</w:t>
      </w:r>
    </w:p>
    <w:tbl>
      <w:tblPr>
        <w:tblW w:w="914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561"/>
        <w:gridCol w:w="561"/>
        <w:gridCol w:w="638"/>
        <w:gridCol w:w="1777"/>
      </w:tblGrid>
      <w:tr>
        <w:trPr>
          <w:trHeight w:val="53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ΤΟΙΧΕΙΑ ΠΛΗΡΟΤΗΤΑ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ΝΑ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ΟΧ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Δ/Α*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ΠΑΡΑΤΗΡΗΣΕΙΣ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 Η Αίτηση έχει υποβληθεί εντός της τεθείσας από την πρόσκληση προθεσμίας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Ημερομηνία Υποβολής: ……………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 Η Αίτηση έχει υποβληθεί με συμπληρωμένα και υπογεγραμμένα τα σχετικά Υποδείγματα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33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. Ο αιτών εμπίπτει στους δυνητικούς Δικαιούχους του Μέτρου 2.3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07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4.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 Ο προϋπολογισμός της αιτούμενης Πράξης  εμπίπτει στα όρια που τίθενται ί από την Πρόσκληση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47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  <w:t xml:space="preserve">5. </w:t>
            </w:r>
            <w:r>
              <w:rPr>
                <w:rFonts w:cs="Arial" w:ascii="Arial" w:hAnsi="Arial"/>
                <w:sz w:val="18"/>
                <w:szCs w:val="20"/>
                <w:lang w:val="el-GR"/>
              </w:rPr>
              <w:t>Όλα τα δικαιολογητικά που είναι σε αντίγραφα είναι αρμοδίως επικυρωμένα και ευανάγνωστα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  <w:t>6.</w:t>
            </w: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 Ο Φάκελος περιέχει όλα τα απαιτούμενα έγγραφα: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Υπεύθυνη δήλωση ότι το ίδιο αντικείμενο της προτεινόμενης πράξης δεν έχει προταθεί ή υπαχθεί για ενίσχυση σε άλλο πρόγραμμα Εθνικό ή Κοινοτικό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Δήλωση σχετικά με το μέγεθος της επιχείρησης σύμφωνα με την αριθ.2003/361/ΕΚ σύσταση της Επιτροπής (Υπόδειγμα 11)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8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Καταστατικό ή εταιρικό του φορέα και τυχόν τροποποιήσεις σε περίπτωση νομικών προσώπων (ΦΕΚ δημοσίευσης, κ.λπ.)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πόφαση Δ.Σ. ή άλλου αρμόδιου οργάνου για τον ορισμό του υπεύθυνου υλοποίησης της πράξη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762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Ισολογισμοί και αποτελέσματα χρήσης για τα τρία (3) προηγούμενα έτη (επίσημα αντίγραφα δημοσίευση ή  αντίγραφο θεωρημένο από διορισμένους ελεγκτές)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28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ντίγραφα εντύπων φορολογίας εισοδήματος Ε3 και Ε5 του φορέα των τριών (3) τελευταίων ετών για φορείς που δεν υποχρεούνται να συντάσσουν ισολογισμό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28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Εκκαθαριστικό σημείωμα της Δ.Ο.Υ. των τριών (3) τελευταίων ετών, όταν ο φορέας είναι φυσικό πρόσωπο,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Φορολογική ενημερότητ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σφαλιστική ενημερότητ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Πιστοποιητικό μη πτώχευσης και μη υποβολής αίτησης για πτώχευση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Πιστοποιητικό μη θέσης σε αναγκαστική διαχείριση και μη υποβολής αίτησης για θέση σε αναγκαστική διαχείρισ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Υπεύθυνη δήλωση του Ν. 1599/86 του νόμιμου εκπροσώπου για: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43" w:right="0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τον απαιτούμενο χρόνο υλοποίησης της πράξης (ημερομηνία έναρξης και λήξης)</w:t>
            </w:r>
          </w:p>
          <w:p>
            <w:pPr>
              <w:pStyle w:val="Style15"/>
              <w:numPr>
                <w:ilvl w:val="0"/>
                <w:numId w:val="2"/>
              </w:numPr>
              <w:ind w:left="743" w:right="0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τον αριθμό των νέων θέσεων εργασίας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00"/>
              <w:ind w:left="743" w:right="0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τον τρόπο κάλυψης της ιδιωτικής συμμετοχής και τη διαδικασία κάλυψης των ιδίων κεφαλαίω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Σε περίπτωση δανειοδότησης τα δικαιολογητικά έγγραφα σύμφωνα με την πρόσκλησ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ποδεικτικά στοιχεία που να πιστοποιούν τη δυνατότητα του φορέα να καταβάλλει τη συμμετοχή του στην επένδυση με ίδια κεφάλαια, σύμφωνα με τα οριζόμενα στην πρόσκλησ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Αναλυτική Τεχνικοοικονομική Προμελέτη, σύμφωνα με την πρόσκληση, υπογεγραμμένη από ιχθυολόγο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Τοπογραφικό διάγραμμα 1:500 ή 1:1.000 του χώρου της εγκατάστασης, υπογεγραμμένο από το συντάξαντα και θεωρημένο αρμοδίω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πόσπασμα χάρτη της ευρύτερης περιοχής 1: 50.000 έως 1:250.000, στο οποίο θα σημειώνεται η θέση της εγκατάσταση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Κυρωμένο αντίγραφο του τίτλου ιδιοκτησίας του οικοπέδου ή συμβολαίου ενοικίασης τουλάχιστον δεκαετούς διάρκειας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Σε περίπτωση μισθώσεων δημοσίων εκτάσεων και εμπορικών μισθώσεων, λαμβάνονται υπόψη τα αναφερόμενα στην πρόσκλησ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Τεχνικά σχέδια (τοπογραφικό διάγραμμα κάλυψης, κατόψεις, όψεις, τομές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Σχέδια διάταξης μηχανολογικού εξοπλισμού και γραμμών παραγωγή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πόφαση Έγκρισης Περιβαλλοντικών Όρων (Α.Ε.Π.Ο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Έγκριση ίδρυσης ή λειτουργίας της εγκατάστασης από την αρμόδια Κτηνιατρική Υπηρεσία (όπου απαιτείται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Έγκριση μελέτης διάθεσης αποβλήτων συνοδευόμενη από κυρωμένο αντίγραφο της μελέτης, ή άδεια διάθεσης αποβλήτων (όπου απαιτείται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Άδεια εγκατάστασης ή λειτουργίας της μονάδας, ή αντίστοιχο έγγραφο απαλλαγής, με τα θεωρημένα σχέδια διάταξης του Η/Μ εξοπλισμού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Άδεια χρήσης νερού και εκτέλεσης έργων αξιοποίησης υδάτινων πόρων (όπου απαιτείται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Άδεια χρήσης αιγιαλού (όπου απαιτείται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Προσφορές αναλυτικές υπογεγραμμένες από τον κατασκευαστή ή τον προμηθευτή σύμφωνα με τα οριζόμενα στην πρόσκληση.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Για τις περιπτώσεις  δαπανών  που πραγματοποιήθηκαν από 1-1-2007, τιμολόγια με τις αντίστοιχες επιμετρήσει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Σε περιπτώσεις επέκτασης ή εκσυγχρονισμού υφιστάμενης μονάδας:</w:t>
            </w:r>
          </w:p>
          <w:p>
            <w:pPr>
              <w:pStyle w:val="Style15"/>
              <w:numPr>
                <w:ilvl w:val="0"/>
                <w:numId w:val="2"/>
              </w:numPr>
              <w:ind w:left="743" w:right="0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Υπεύθυνη Δήλωση του φορέα για επιδότηση ή όχι της αρχικής μονάδας στα πλαίσια οποιουδήποτε Εθνικού ή Κοινοτικού Προγράμματος</w:t>
            </w:r>
          </w:p>
          <w:p>
            <w:pPr>
              <w:pStyle w:val="Style15"/>
              <w:numPr>
                <w:ilvl w:val="0"/>
                <w:numId w:val="2"/>
              </w:numPr>
              <w:ind w:left="743" w:right="0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Επικυρωμένο αντίγραφο της άδειας λειτουργίας της μονάδας από την αρμόδια Κτηνιατρική Υπηρεσία</w:t>
            </w:r>
          </w:p>
          <w:p>
            <w:pPr>
              <w:pStyle w:val="Style15"/>
              <w:spacing w:before="0" w:after="200"/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20"/>
              </w:rPr>
              <w:t>Αναλυτική περιγραφή των εγκαταστάσεων και εξοπλισμών που υπάρχου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</w:tbl>
    <w:p>
      <w:pPr>
        <w:pStyle w:val="Normal"/>
        <w:ind w:left="-70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/>
        </w:rPr>
        <w:t>Δ/Α : Δεν Απαιτείται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l-GR"/>
        </w:rPr>
      </w:pPr>
      <w:r>
        <w:rPr>
          <w:rFonts w:cs="Arial" w:ascii="Arial" w:hAnsi="Arial"/>
          <w:color w:val="00000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4" w:leader="none"/>
        </w:tabs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Η Αίτηση Ενίσχυσης – Χρηματοδότησης  κρίνεται πλήρη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28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4pt;margin-top:17.55pt;width:17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2805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15pt;margin-top:17.55pt;width:17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l-GR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l-GR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el-GR"/>
        </w:rPr>
        <w:t>ΝΑΙ             ΟΧΙ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kern w:val="2"/>
          <w:sz w:val="22"/>
          <w:szCs w:val="22"/>
          <w:lang w:val="el-GR"/>
        </w:rPr>
      </w:pPr>
      <w:r>
        <w:rPr>
          <w:rFonts w:cs="Arial" w:ascii="Arial" w:hAnsi="Arial"/>
          <w:b/>
          <w:iCs/>
          <w:kern w:val="2"/>
          <w:sz w:val="22"/>
          <w:szCs w:val="22"/>
          <w:lang w:val="el-GR"/>
        </w:rPr>
        <w:t>……………………………………………………</w:t>
      </w:r>
      <w:r>
        <w:rPr>
          <w:rFonts w:eastAsia="Arial" w:cs="Arial" w:ascii="Arial" w:hAnsi="Arial"/>
          <w:b/>
          <w:iCs/>
          <w:kern w:val="2"/>
          <w:sz w:val="22"/>
          <w:szCs w:val="22"/>
          <w:lang w:val="el-GR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kern w:val="2"/>
          <w:sz w:val="20"/>
          <w:szCs w:val="20"/>
          <w:lang w:val="el-GR"/>
        </w:rPr>
        <w:t xml:space="preserve">                </w:t>
      </w:r>
      <w:r>
        <w:rPr>
          <w:rFonts w:cs="Arial" w:ascii="Arial" w:hAnsi="Arial"/>
          <w:bCs/>
          <w:iCs/>
          <w:kern w:val="2"/>
          <w:sz w:val="20"/>
          <w:szCs w:val="20"/>
          <w:lang w:val="el-GR"/>
        </w:rPr>
        <w:t xml:space="preserve">Ονοματεπώνυμο </w:t>
        <w:tab/>
        <w:tab/>
        <w:tab/>
        <w:tab/>
        <w:tab/>
        <w:t xml:space="preserve">                 Υπογραφ</w:t>
      </w:r>
      <w:r>
        <w:rPr>
          <w:rFonts w:cs="Arial" w:ascii="Arial" w:hAnsi="Arial"/>
          <w:sz w:val="20"/>
          <w:szCs w:val="20"/>
          <w:lang w:val="el-GR"/>
        </w:rPr>
        <w:t>ή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basedOn w:val="1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Char">
    <w:name w:val="Επικεφαλίδα 3 Char"/>
    <w:basedOn w:val="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">
    <w:name w:val="Τίτλος Char"/>
    <w:basedOn w:val="1"/>
    <w:qFormat/>
    <w:rPr>
      <w:rFonts w:ascii="Arial" w:hAnsi="Arial" w:eastAsia="Times New Roman" w:cs="Arial"/>
      <w:b/>
      <w:sz w:val="22"/>
    </w:rPr>
  </w:style>
  <w:style w:type="character" w:styleId="Char1">
    <w:name w:val="Κείμενο πλαισίου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  <w:lang w:val="el-G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CharChar1CharCharCharCharCharCharCharChar">
    <w:name w:val="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4"/>
      </w:numPr>
      <w:spacing w:before="120" w:after="120"/>
      <w:jc w:val="both"/>
    </w:pPr>
    <w:rPr>
      <w:szCs w:val="20"/>
      <w:lang w:val="el-GR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57:00Z</dcterms:created>
  <dc:creator/>
  <dc:description/>
  <cp:keywords/>
  <dc:language>en-US</dc:language>
  <cp:lastModifiedBy> </cp:lastModifiedBy>
  <cp:lastPrinted>2010-10-04T18:58:00Z</cp:lastPrinted>
  <dcterms:modified xsi:type="dcterms:W3CDTF">2012-02-09T21:38:00Z</dcterms:modified>
  <cp:revision>8</cp:revision>
  <dc:subject/>
  <dc:title/>
</cp:coreProperties>
</file>