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2880"/>
        <w:gridCol w:w="5740"/>
      </w:tblGrid>
      <w:tr>
        <w:trPr>
          <w:cantSplit w:val="true"/>
        </w:trPr>
        <w:tc>
          <w:tcPr>
            <w:tcW w:w="142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 Black" w:hAnsi="Arial Black" w:cs="Arial"/>
                <w:b/>
                <w:b/>
                <w:bCs/>
                <w:szCs w:val="18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18"/>
                <w:u w:val="single"/>
              </w:rPr>
              <w:t xml:space="preserve">ΥΠΟΔΕΙΓΜΑ  7 </w:t>
            </w:r>
          </w:p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ΣΥΓΚΕΝΤΡΩΤΙΚΟΣ ΚΑΤΑΛΟΓΟΣ ΤΩΝ ΛΟΓΙΣΤΙΚΩΝ ΑΠΟΔΕΙΚΤΙΚΩΝ ΕΓΓΡΑΦΩΝ</w:t>
            </w:r>
          </w:p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42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ΤΙΤΛΟΣ ΠΡΑΞΗΣ :</w:t>
              <w:tab/>
              <w:t>……………………………….</w:t>
              <w:tab/>
              <w:t xml:space="preserve">                                                        ΠΕΡΙΦΕΡΕΙΑ ……………………… 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ΑΡΙΘ. ΑΠΟΦ. ΕΝΤΑΞΗΣ- ΧΡΗΜ/ΣΗΣ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ΔΙΚΑΙΟΥΧΟΣ :</w:t>
              <w:tab/>
              <w:t>……………………………….                                                                             ΚΩΔΙΚΟΣ ΟΠΣΑΑ. …………………………</w:t>
            </w:r>
            <w:r>
              <w:rPr/>
              <w:t>…………………</w:t>
            </w:r>
          </w:p>
          <w:tbl>
            <w:tblPr>
              <w:tblW w:w="13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3"/>
              <w:gridCol w:w="887"/>
              <w:gridCol w:w="720"/>
              <w:gridCol w:w="1260"/>
              <w:gridCol w:w="1080"/>
              <w:gridCol w:w="1260"/>
              <w:gridCol w:w="1260"/>
              <w:gridCol w:w="1440"/>
              <w:gridCol w:w="900"/>
              <w:gridCol w:w="1467"/>
              <w:gridCol w:w="1134"/>
              <w:gridCol w:w="1134"/>
            </w:tblGrid>
            <w:tr>
              <w:trPr>
                <w:trHeight w:val="784" w:hRule="atLeast"/>
                <w:cantSplit w:val="true"/>
              </w:trPr>
              <w:tc>
                <w:tcPr>
                  <w:tcW w:w="2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ΡΟΒΛΕΠΟΜΕΝΕΣ ΕΡΓΑΣΙΕΣ- ΠΡΟΜΗΘΕΙΕΣ</w:t>
                  </w:r>
                </w:p>
              </w:tc>
              <w:tc>
                <w:tcPr>
                  <w:tcW w:w="70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ΛΟΓΙΣΤΙΚΑ  ΕΓΓΡΑΦΑ (1)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46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ΡΑΓΜΑΤΟΠΟΙΗΘΕΙΣΕΣ ΠΛΗΡΩΜΕΣ</w:t>
                  </w:r>
                </w:p>
              </w:tc>
            </w:tr>
            <w:tr>
              <w:trPr>
                <w:trHeight w:val="207" w:hRule="atLeast"/>
                <w:cantSplit w:val="true"/>
              </w:trPr>
              <w:tc>
                <w:tcPr>
                  <w:tcW w:w="1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Περιγραφή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Κόστο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Αρι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Τιμ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Ημερομηνία Έκδοση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Εκδότη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Αντικείμενο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(σύντομη περιγραφή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οσό χωρίς ανακτήσιμο ΦΠΑ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Τρόπος πληρωμής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(2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Δαπάνες κατά την παρούσα αίτηση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Ημερομηνία πληρωμής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(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ΦΠΑ  που  ανακτάτα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οσό χωρίς ανακτήσιμο ΦΠΑ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ΣΥΝΟΛΟ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8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567" w:hanging="0"/>
                    <w:jc w:val="both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1080" w:leader="none"/>
                    </w:tabs>
                    <w:autoSpaceDE w:val="false"/>
                    <w:ind w:left="924" w:right="567" w:hanging="852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ρέπει να αναφερθούν όλα τα δικαιολογητικά τα σχετικά με την πραγματοποίηση του επενδυτικού σχεδίου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1080" w:leader="none"/>
                    </w:tabs>
                    <w:autoSpaceDE w:val="false"/>
                    <w:ind w:left="924" w:right="567" w:hanging="852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Τρόπος πληρωμής : 1. τράπεζα, 2. επιταγή, 3. τοις μετρητοίς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1080" w:leader="none"/>
                    </w:tabs>
                    <w:autoSpaceDE w:val="false"/>
                    <w:ind w:left="432" w:right="567" w:hanging="360"/>
                    <w:jc w:val="both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8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Η ημερομηνία που πρέπει να αναφερθεί είναι εκείνη της πλήρους εξόφλησης του τιμολογίου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6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Ημερομηνία: 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Υπογραφή του Δικαιούχου : ………………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Το  Ο.Ε.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Θεώρηση της αρμόδιας Υπηρεσίας Αλιείας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 υπογραφή και σφραγίδα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40" w:gutter="0" w:header="0" w:top="567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eastAsia="Times New Roman" w:cs="Arial"/>
      <w:szCs w:val="24"/>
    </w:rPr>
  </w:style>
  <w:style w:type="character" w:styleId="Char1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6:00Z</dcterms:created>
  <dc:creator>epapanastasiou</dc:creator>
  <dc:description/>
  <cp:keywords/>
  <dc:language>en-US</dc:language>
  <cp:lastModifiedBy>Administrator</cp:lastModifiedBy>
  <cp:lastPrinted>2012-11-30T15:04:00Z</cp:lastPrinted>
  <dcterms:modified xsi:type="dcterms:W3CDTF">2012-11-30T13:05:00Z</dcterms:modified>
  <cp:revision>3</cp:revision>
  <dc:subject/>
  <dc:title/>
</cp:coreProperties>
</file>