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985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3α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ης Επιτροπής Επιτόπιας Επαλήθευσης (Ε.Ε.Ε.) της Πράξης με Κωδ. Αριθ…………….. που εγκρίθηκε από το Υπουργείο ……………………………………………  με την αριθ. ……………………….. Απόφαση Χρηματοδότησης – Ένταξης Πράξης με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ΚΥΑ, Επιτροπή Επιτόπιας Επαλήθευσης (Ε.Ε.Ε.) για την παρακολούθηση και τον έλεγχο της εκτέλεσής  της προς ενίσχυση-χρηματοδότηση Πράξης βάσει της αριθ. …………………………….  απόφασης του Υπουργού Ανάπτυξης, Ανταγωνιστικότητας και Ναυτιλίας ………………… …….. μετά από επιτόπιους ελέγχους στην περιοχή όπου εκτελείται η Πράξη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υπ. αριθ. ……………………..  Απόφαση Χρηματοδότησης – Ένταξ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τεχνικοοικονομική μελέτη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επιμετρήσεις (κτιριακών - μηχανολογικών)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ν αριθ. …………….. οικοδομική άδεια, και λοιπές άδειε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πιστώσαμε και βεβαιώνουμε τα κάτωθι:</w:t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 Έχουν εκτελεσθεί οι παρακάτω εργασίες (σε περίπτωση μερικής πληρωμή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Β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 του Υπουργού ………………………………………., και οι εκτελεσθείσες εργασίες ολοκλήρωσης συνοψίζονται παρακάτω (σε περίπτωση πληρωμής του συνόλου ή υπολοίπου οικονομικής ενίσχυση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Ο Προϊστάμενος της ΕΥ ΕΦΔ Ε.Π. ΑΛΙΕΙ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Ε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12:00Z</dcterms:created>
  <dc:creator>epapanastasiou</dc:creator>
  <dc:description/>
  <cp:keywords/>
  <dc:language>en-US</dc:language>
  <cp:lastModifiedBy>Administrator</cp:lastModifiedBy>
  <dcterms:modified xsi:type="dcterms:W3CDTF">2012-02-09T08:01:00Z</dcterms:modified>
  <cp:revision>5</cp:revision>
  <dc:subject/>
  <dc:title/>
</cp:coreProperties>
</file>