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727"/>
        <w:gridCol w:w="960"/>
        <w:gridCol w:w="5048"/>
      </w:tblGrid>
      <w:tr>
        <w:trPr>
          <w:trHeight w:val="862" w:hRule="atLeast"/>
        </w:trPr>
        <w:tc>
          <w:tcPr>
            <w:tcW w:w="103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2145" w:hanging="0"/>
              <w:jc w:val="center"/>
              <w:rPr>
                <w:rFonts w:ascii="Arial Black" w:hAnsi="Arial Black" w:cs="Arial"/>
                <w:b/>
                <w:b/>
                <w:bCs/>
                <w:szCs w:val="18"/>
              </w:rPr>
            </w:pPr>
            <w:r>
              <w:rPr>
                <w:rFonts w:cs="Arial" w:ascii="Arial Black" w:hAnsi="Arial Black"/>
                <w:b/>
                <w:bCs/>
                <w:szCs w:val="18"/>
              </w:rPr>
            </w:r>
          </w:p>
          <w:p>
            <w:pPr>
              <w:pStyle w:val="Heading5"/>
              <w:jc w:val="center"/>
              <w:rPr>
                <w:rFonts w:ascii="Arial Black" w:hAnsi="Arial Black" w:cs="Arial Black"/>
                <w:sz w:val="22"/>
                <w:u w:val="single"/>
              </w:rPr>
            </w:pPr>
            <w:r>
              <w:rPr>
                <w:rFonts w:cs="Arial Black" w:ascii="Arial Black" w:hAnsi="Arial Black"/>
                <w:sz w:val="22"/>
                <w:u w:val="single"/>
              </w:rPr>
              <w:t>ΥΠΟΔΕΙΓΜΑ  4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ΠΙΣΤΟΠΟΙΗΤΙΚΟ ΓΙΑ ΤΗΝ ΠΛΗΡΩΜΗ  ΔΟΣΕΩΝ / ΣΥΝΟΛΟΥ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ΤΗΣ ΟΙΚΟΝΟΜΙΚΗΣ ΕΝΙΣΧΥΣΗΣ</w:t>
            </w:r>
          </w:p>
        </w:tc>
      </w:tr>
      <w:tr>
        <w:trPr>
          <w:trHeight w:val="160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ΑΡΙΘΜΟΣ ΔΟΣΗΣ/ΠΡΟΒΛ. ΔΟΣΕΙ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71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  <w:r>
              <w:rPr>
                <w:rFonts w:cs="Arial" w:ascii="Arial" w:hAnsi="Arial"/>
                <w:sz w:val="18"/>
                <w:szCs w:val="20"/>
              </w:rPr>
              <w:t>./….</w:t>
            </w:r>
          </w:p>
        </w:tc>
        <w:tc>
          <w:tcPr>
            <w:tcW w:w="6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9520" w:hRule="atLeast"/>
        </w:trPr>
        <w:tc>
          <w:tcPr>
            <w:tcW w:w="103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850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91" w:leader="dot"/>
                <w:tab w:val="left" w:pos="4348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Αριθμός Πράξης (Κωδ. ΟΠΣΑΑ):</w:t>
              <w:tab/>
              <w:t>Τίτλος Πράξης: 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91" w:leader="dot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Δικαιούχος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08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Διεύθυνση: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908" w:leader="dot"/>
              </w:tabs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Το Ο.Ε.Ε.  ………………………………………………………….  επιφορτισμένο με τον έλεγχο των δικαιολογητικών σύμφωνα με  την αριθμ ………… ΚΥΑ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4434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ΠΙΣΤΟΠΟΙΕΙ ΟΤΙ: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Όλα τα δικαιολογητικά που μνημονεύονται στο άρθρο …. της αριθ. ……………. ΥΑ , υποβλήθηκαν σε έλεγχο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>
                <w:sz w:val="18"/>
              </w:rPr>
            </w:pPr>
            <w:r>
              <w:rPr>
                <w:sz w:val="18"/>
              </w:rPr>
              <w:t>Η υλοποίηση των εργασιών συνεχίζεται / ολοκληρώθηκε στις ………………………………… 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Το ποσό του συνολικού κόστους που πληρώθηκε ανέρχεται σε ……………………………………. του οποίου   οι επιλέξιμες δαπάνες, ανέρχονται, μη λαμβανομένου υπόψη του ανακτήσιμου τμήματος από το φόρο προστιθέμενης αξίας, σε ………………………………..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>
                <w:sz w:val="18"/>
              </w:rPr>
            </w:pPr>
            <w:r>
              <w:rPr>
                <w:sz w:val="18"/>
              </w:rPr>
              <w:t>Το ποσό αυτό χρηματοδοτήθηκε όπως αναφέρεται στο συνημμένο Υπόδειγμα 5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>Το προαναφερόμενο ποσό δαπανών κατανέμεται μεταξύ των διαφόρων κατηγοριών των προβλεπόμενων εργασιών, όπως αναφέρεται στον κατάλογο όπου απαριθμούνται τα λογιστικά δικαιολογητικά της παρούσας αίτησης πληρωμής (υπόδειγμα 6)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 xml:space="preserve">Οι πραγματοποιηθείσες εργασίες είναι σύμφωνες με την αρ. ……………. Αίτηση Ενίσχυσης-Χρηματοδότησης Πράξης  που υποβλήθηκε στο Υπουργείο…………………………… και περιγράφονται στην Απόφαση Ένταξης-Χρηματοδότησης Πράξης με εξαίρεση τις εργασίες που αφορούν τις κατηγορίες </w:t>
              <w:tab/>
              <w:t>……………………………………………………………… για τις οποίες δίνονται  εξηγήσεις στο  υπόδειγμα 9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>
                <w:sz w:val="18"/>
              </w:rPr>
            </w:pPr>
            <w:r>
              <w:rPr>
                <w:sz w:val="18"/>
              </w:rPr>
              <w:t>Τηρήθηκαν οι ιδιαίτερες προϋποθέσεις που αναφέρονται στους όρους της Απόφασης Ένταξης – Χρηματοδότησης της Πράξης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right" w:pos="-1442" w:leader="dot"/>
              </w:tabs>
              <w:ind w:left="241" w:hanging="241"/>
              <w:rPr/>
            </w:pPr>
            <w:r>
              <w:rPr>
                <w:sz w:val="18"/>
              </w:rPr>
              <w:t xml:space="preserve">Τα δικαιολογητικά που ελέγχθηκαν φυλάσσονται </w:t>
              <w:tab/>
              <w:t>………………………………………………………………………………..</w:t>
            </w:r>
            <w:r>
              <w:rPr>
                <w:sz w:val="18"/>
                <w:szCs w:val="20"/>
              </w:rPr>
              <w:t xml:space="preserve"> 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652" w:hRule="atLeast"/>
        </w:trPr>
        <w:tc>
          <w:tcPr>
            <w:tcW w:w="528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…………………………  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 xml:space="preserve">            (ΤΟΠΟΣ)</w:t>
              <w:tab/>
              <w:tab/>
              <w:t>(ΗΜΕΡΟΜΗΝΙΑ)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ind w:left="99" w:right="17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Θεωρήθηκε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-1442" w:leader="dot"/>
              </w:tabs>
              <w:autoSpaceDE w:val="false"/>
              <w:spacing w:lineRule="auto" w:line="360"/>
              <w:ind w:left="99" w:right="1708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Ο Προϊστάμενος της Υπηρεσίας Αλιείας</w:t>
            </w:r>
          </w:p>
        </w:tc>
        <w:tc>
          <w:tcPr>
            <w:tcW w:w="50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ΓΙΑ ΤΟ Ο.Ε.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20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81" w:leader="none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709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5Char">
    <w:name w:val="Επικεφαλίδα 5 Char"/>
    <w:basedOn w:val="Style13"/>
    <w:qFormat/>
    <w:rPr>
      <w:rFonts w:ascii="Arial" w:hAnsi="Arial" w:eastAsia="Times New Roman" w:cs="Arial"/>
      <w:b/>
      <w:bCs/>
      <w:sz w:val="18"/>
      <w:szCs w:val="24"/>
    </w:rPr>
  </w:style>
  <w:style w:type="character" w:styleId="3Char">
    <w:name w:val="Σώμα κείμενου 3 Char"/>
    <w:basedOn w:val="Style13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03:00Z</dcterms:created>
  <dc:creator>epapanastasiou</dc:creator>
  <dc:description/>
  <cp:keywords/>
  <dc:language>en-US</dc:language>
  <cp:lastModifiedBy> </cp:lastModifiedBy>
  <dcterms:modified xsi:type="dcterms:W3CDTF">2012-02-09T22:12:00Z</dcterms:modified>
  <cp:revision>6</cp:revision>
  <dc:subject/>
  <dc:title/>
</cp:coreProperties>
</file>