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2880"/>
        <w:gridCol w:w="5740"/>
      </w:tblGrid>
      <w:tr>
        <w:trPr>
          <w:cantSplit w:val="true"/>
        </w:trPr>
        <w:tc>
          <w:tcPr>
            <w:tcW w:w="142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 Black" w:hAnsi="Arial Black" w:cs="Arial"/>
                <w:b/>
                <w:b/>
                <w:bCs/>
                <w:szCs w:val="18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 6 </w:t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ΣΥΓΚΕΝΤΡΩΤΙΚΟΣ ΚΑΤΑΛΟΓΟΣ ΤΩΝ ΛΟΓΙΣΤΙΚΩΝ ΑΠΟΔΕΙΚΤΙΚΩΝ ΕΓΓΡΑΦΩΝ</w:t>
            </w:r>
          </w:p>
          <w:p>
            <w:pPr>
              <w:pStyle w:val="Normal"/>
              <w:widowControl w:val="false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4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ΤΙΤΛΟΣ ΠΡΑΞΗΣ :</w:t>
              <w:tab/>
              <w:t>……………………………….</w:t>
              <w:tab/>
              <w:t xml:space="preserve">                                                        ΠΕΡΙΟΧΗ ……………………… ……………………………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ΑΡΙΘ. ΑΠΟΦ. ΕΝΤΑΞΗΣ- ΧΡΗΜ/ΣΗΣ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ΔΙΚΑΙΟΥΧΟΣ :</w:t>
              <w:tab/>
              <w:t>……………………………….                                                                             ΚΩΔΙΚΟΣ ΟΠΣΑΑ. ……………………………</w:t>
            </w:r>
            <w:r>
              <w:rPr/>
              <w:t>………………</w:t>
            </w:r>
          </w:p>
          <w:tbl>
            <w:tblPr>
              <w:tblW w:w="141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"/>
              <w:gridCol w:w="887"/>
              <w:gridCol w:w="720"/>
              <w:gridCol w:w="1260"/>
              <w:gridCol w:w="1080"/>
              <w:gridCol w:w="1260"/>
              <w:gridCol w:w="1260"/>
              <w:gridCol w:w="1440"/>
              <w:gridCol w:w="900"/>
              <w:gridCol w:w="900"/>
              <w:gridCol w:w="1080"/>
              <w:gridCol w:w="1080"/>
              <w:gridCol w:w="900"/>
            </w:tblGrid>
            <w:tr>
              <w:trPr>
                <w:trHeight w:val="784" w:hRule="atLeast"/>
                <w:cantSplit w:val="true"/>
              </w:trPr>
              <w:tc>
                <w:tcPr>
                  <w:tcW w:w="22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ΟΒΛΕΠΟΜΕΝΕΣ ΕΡΓΑΣΙΕΣ- ΠΡΟΜΗΘΕΙΕΣ</w:t>
                  </w:r>
                </w:p>
              </w:tc>
              <w:tc>
                <w:tcPr>
                  <w:tcW w:w="70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ΛΟΓΙΣΤΙΚΑ  ΕΓΓΡΑΦΑ (1)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  <w:tc>
                <w:tcPr>
                  <w:tcW w:w="486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ΡΑΓΜΑΤΟΠΟΙΗΘΕΙΣΕΣ ΠΛΗΡΩΜΕΣ</w:t>
                  </w:r>
                </w:p>
              </w:tc>
            </w:tr>
            <w:tr>
              <w:trPr>
                <w:trHeight w:val="207" w:hRule="atLeast"/>
                <w:cantSplit w:val="true"/>
              </w:trPr>
              <w:tc>
                <w:tcPr>
                  <w:tcW w:w="1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Περιγραφή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Κόστος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Αριθ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Ημερομηνία Έκδοση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Εκδότη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Αντικείμενο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σύντομη περιγραφή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οσό χωρίς ανακτήσιμο ΦΠΑ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Τρόπος πληρωμή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2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Δαπάνες κατά την παρούσα αίτηση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Δαπάνες προηγούμενων αιτήσεων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Ημερομηνία πληρωμής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(3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ΦΠΑ  που  ανακτάτα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  <w:t>Ποσό χωρίς ανακτήσιμο ΦΠΑ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ΣΥΝΟΛΟ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755"/>
                    <w:ind w:right="3982" w:hanging="0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ind w:right="567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67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924" w:right="567" w:hanging="85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Πρέπει να αναφερθούν όλα τα δικαιολογητικά τα σχετικά με την πραγματοποίηση του χρηματοδοτικού σχεδίου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924" w:right="567" w:hanging="85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Τρόπος πληρωμής: 1. τράπεζα, 2. επιταγή, 3. τοις μετρητοίς.</w:t>
            </w:r>
          </w:p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20"/>
                <w:tab w:val="left" w:pos="1080" w:leader="none"/>
              </w:tabs>
              <w:autoSpaceDE w:val="false"/>
              <w:ind w:left="432" w:right="567" w:hanging="36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Η ημερομηνία που πρέπει να αναφερθεί είναι εκείνη της πραγματικής πληρωμής και όχι η ημερομηνία λήξης της οφειλής π.χ. σε περίπτωση πληρωμής με συναλλαγματική</w:t>
            </w:r>
          </w:p>
        </w:tc>
      </w:tr>
      <w:tr>
        <w:trPr>
          <w:trHeight w:val="343" w:hRule="atLeast"/>
        </w:trPr>
        <w:tc>
          <w:tcPr>
            <w:tcW w:w="5600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TextBody"/>
              <w:rPr/>
            </w:pPr>
            <w:r>
              <w:rPr/>
              <w:t>Ημερομηνία: 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Υπογραφή του Δικαιούχου : 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Το  Ο.Ε.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Θεώρηση της αρμόδιας Υπηρεσίας Αλιείας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 υπογραφή και σφραγίδα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40" w:gutter="0" w:header="0" w:top="567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12:00Z</dcterms:created>
  <dc:creator>epapanastasiou</dc:creator>
  <dc:description/>
  <cp:keywords/>
  <dc:language>en-US</dc:language>
  <cp:lastModifiedBy>grammateia</cp:lastModifiedBy>
  <dcterms:modified xsi:type="dcterms:W3CDTF">2011-11-17T10:15:00Z</dcterms:modified>
  <cp:revision>4</cp:revision>
  <dc:subject/>
  <dc:title/>
</cp:coreProperties>
</file>