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22"/>
      </w:tblGrid>
      <w:tr>
        <w:trPr>
          <w:trHeight w:val="1085" w:hRule="atLeast"/>
        </w:trPr>
        <w:tc>
          <w:tcPr>
            <w:tcW w:w="95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2"/>
                <w:szCs w:val="18"/>
                <w:u w:val="single"/>
              </w:rPr>
              <w:t xml:space="preserve">ΥΠΟΔΕΙΓΜΑ 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ΛΛΗΝΙΚΗ ΔΗΜΟΚΡΑΤΙΑ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ΦΕΡΕΙΑ ……………………..                                                                      ΠΡΟΣ : Ειδική Υπηρεσία Εφαρμογή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ΓΕΝΙΚΗ ΔΙΕΥΘΥΝΣΗ ΑΓΡΟΤΙΚΗΣ ΟΙΚΟΝΟΜΙΑΣ ΚΑΙ ΚΤΗΝΙΑΤΡΙΚΗΣ                     Δράσεων Ε. Π. Αλιείας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ΔΙΕΥΘΥΝΣΗ ΑΓΡΟΤΙΚΗΣ ΟΙΚΟΝΟΜΙΑΣ ΚΑΙ ΚΤΗΝΙΑΤΡΙΚΗΣ                                    Μιχαλακοπούλου 1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ΦΕΡΕΙΑΚΗΣ ΕΝΟΤΗΤΑΣ …………………………                                                   115 27 Αθήν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ΤΜΗΜΑ ΑΛΙΕΙΑ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5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ΕΒΑΙΩΣΗ ΚΑΤΑΣΤΑΣΗΣ ΤΗΣ ΜΟΝΑΔ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ΓΙΑ ΕΝΤΑΞΗ ΠΡΑΞΗΣ ΣΤΟ Ε.Π. ΑΛΙΕΙΑ 2007-201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ΤΡΟ 2.1 - Υδατοκαλλιέργει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εβαιώνεται ότι, η μονάδα  για την οποία έχει κατατεθεί επενδυτικό σχέδιο για την ένταξή της προς οικονομική ενίσχυση, στα πλαίσια του Επιχειρησιακού Προγράμματος Αλιείας 2007-2013, με τα εξής χαρακτηριστικά στοιχεία 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Επωνυμία Δικαιούχου και νομική μορφ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4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ία υποβολής αίτ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Είδος Πράξης (ίδρυση, επέκταση, εκσυγχρονισμός, μετεγκατάσταση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εριοχή εγκατάστασης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Περιφέρεια</w:t>
              <w:tab/>
              <w:tab/>
              <w:t>………………………………………….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Δήμος</w:t>
              <w:tab/>
              <w:tab/>
              <w:t>………………………………………….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Θέση</w:t>
              <w:tab/>
              <w:tab/>
              <w:t>…………………………………………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Ιδιοκτησιακό Καθεστώς χώρου εγκατάστασης (Ιδιόκτητη, Μισθωμένη,)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509" w:leader="none"/>
              </w:tabs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αραγόμενα είδη </w:t>
              <w:tab/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</w:tr>
      <w:tr>
        <w:trPr>
          <w:trHeight w:val="35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22" w:type="dxa"/>
            <w:tcBorders/>
          </w:tcPr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. Λειτουργεί κανονικά, </w:t>
            </w:r>
            <w:r>
              <w:rPr>
                <w:rFonts w:cs="Arial" w:ascii="Arial" w:hAnsi="Arial"/>
                <w:i/>
                <w:sz w:val="18"/>
                <w:szCs w:val="18"/>
              </w:rPr>
              <w:t>(εφόσον πρόκειται για επέκταση ή εκσυγχρονισμό υφιστάμενης μονάδας ή μετεγκατάσταση)</w:t>
            </w:r>
            <w:r>
              <w:rPr>
                <w:rFonts w:cs="Arial" w:ascii="Arial" w:hAnsi="Arial"/>
                <w:sz w:val="18"/>
                <w:szCs w:val="18"/>
              </w:rPr>
              <w:t xml:space="preserve"> και με όλες τις προβλεπόμενες από την ισχύουσα νομοθεσία άδειες.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Οι άδειες της μονάδας βρίσκονται σε ισχύ και είναι οι εξής :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. Κατέχει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εφόσον πρόκειται για ίδρυση νέας μονάδας, ή μετεγκατάσταση υφιστάμενης) </w:t>
            </w:r>
            <w:r>
              <w:rPr>
                <w:rFonts w:cs="Arial" w:ascii="Arial" w:hAnsi="Arial"/>
                <w:sz w:val="18"/>
                <w:szCs w:val="18"/>
              </w:rPr>
              <w:t>όλες τις προβλεπόμενες από την ισχύουσα νομοθεσία άδειες για την εγκατάσταση και λειτουργία της και αναλυτικά :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Αριθμ. πρωτ./ημερομηνία ……………………………………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40" w:after="0"/>
              <w:ind w:left="720" w:right="0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Ημερομηνία  :    …./…../……                                                                            Ο ΠΡΟΪΣΤΑΜΕΝΟΣ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widowControl w:val="false"/>
              <w:bidi w:val="0"/>
              <w:spacing w:before="4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(Όνομα, Υπογραφή, Σφραγίδα)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l-GR" w:eastAsia="el-GR" w:bidi="ar-SA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Arial" w:hAnsi="Arial" w:eastAsia="Times New Roman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314</Characters>
  <CharactersWithSpaces>1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42:00Z</dcterms:created>
  <dc:creator>epapanastasiou</dc:creator>
  <dc:description/>
  <dc:language>en-US</dc:language>
  <cp:lastModifiedBy/>
  <cp:lastPrinted>2012-02-10T09:29:00Z</cp:lastPrinted>
  <dcterms:modified xsi:type="dcterms:W3CDTF">2012-03-19T11:42:00Z</dcterms:modified>
  <cp:revision>2</cp:revision>
  <dc:subject/>
  <dc:title>ΥΠΟΔΕΙΓΜΑ 1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kara</vt:lpwstr>
  </property>
</Properties>
</file>