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985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 xml:space="preserve">ΥΠΟΔΕΙΓΜΑ </w:t>
            </w:r>
            <w:r>
              <w:rPr>
                <w:rFonts w:cs="Arial Black" w:ascii="Arial Black" w:hAnsi="Arial Black"/>
                <w:bCs w:val="false"/>
                <w:color w:val="000000"/>
                <w:u w:val="single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  <w:lang w:val="en-US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ου Οργάνου Επιτόπιας Επαλήθευσης (Ο.Ε.Ε.) της Πράξης με Κωδ. Αριθ…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ΟΠΣΑΑ………….. που εγκρίθηκε από το Υπουργείο ……………………………………………  με την αριθ. ……………………….. Απόφαση Ένταξη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Χρηματοδότησης Πράξης σύμφωνα με 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 ΚΥΑ, Όργανο Επιτόπιας Επαλήθευσης (Ο.Ε.Ε.) για την παρακολούθηση και τον έλεγχο της εκτέλεσης της προς ενίσχυση-χρηματοδότηση Πράξης βάσει της αριθ. …………………………….  απόφασης του Περιφερειάρχη ………………… …….. μετά από επιτόπιους ελέγχους στην περιοχή όπου εκτελείται η Πράξη και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ην υπ. αριθμ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..  Απόφαση Ένταξης - Χρηματοδότησ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ην τεχνικοοικονομική μελέτη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λοιπές άδειες-εγκρίσει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b/>
                <w:sz w:val="18"/>
                <w:szCs w:val="18"/>
              </w:rPr>
              <w:t>διαπιστώσαμε και βεβαιώνουμε τα κάτωθι :</w:t>
            </w:r>
          </w:p>
          <w:p>
            <w:pPr>
              <w:pStyle w:val="3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Α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του Υπουργού ………………………………………., και οι εκτελεσθείσες εργασίες ολοκλήρωσης συνοψίζονται παρακάτω ανά κατηγορία εργασιών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. Οι εκτελεσθείσες εργασίες δεν επιφέρουν αύξηση της αλιευτικής δυνατότητας του σκάφους για αλίευση, καθώς και αύξηση της χωρητικότητας των αποθηκευτικών χώρων.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. Όλα τα τιμολόγια είναι εξοφλημένα ολικά και αντιστοιχούν στις πραγματοποιηθείσες εργασίες – προμήθειες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Ο Προϊστάμενος της Υπηρεσίας Αλιεί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Ο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3:00Z</dcterms:created>
  <dc:creator>epapanastasiou</dc:creator>
  <dc:description/>
  <cp:keywords/>
  <dc:language>en-US</dc:language>
  <cp:lastModifiedBy>Administrator</cp:lastModifiedBy>
  <dcterms:modified xsi:type="dcterms:W3CDTF">2012-04-20T10:02:00Z</dcterms:modified>
  <cp:revision>7</cp:revision>
  <dc:subject/>
  <dc:title/>
</cp:coreProperties>
</file>